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Tables, Chapter 4.</w:t>
      </w:r>
    </w:p>
    <w:p>
      <w:pPr>
        <w:pStyle w:val="Heading1"/>
        <w:rPr/>
      </w:pPr>
      <w:r>
        <w:rPr/>
        <w:t>Table 4.1. List of Sexual Division of Labor Questions</w:t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620"/>
      </w:tblGrid>
      <w:tr>
        <w:trPr/>
        <w:tc>
          <w:tcPr>
            <w:tcW w:w="69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"Please give your opinion about each item below.  There are no correct answers.  We want your views.  You can guess if you wish.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ades Which Were Given Questi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hy were hunters generally men rather than women [HUNT]*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, 11</w:t>
            </w:r>
          </w:p>
        </w:tc>
      </w:tr>
      <w:tr>
        <w:trPr/>
        <w:tc>
          <w:tcPr>
            <w:tcW w:w="69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hy do you think men generally are the ones that plough the fields rather than women? [PLOUGH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, 11</w:t>
            </w:r>
          </w:p>
        </w:tc>
      </w:tr>
      <w:tr>
        <w:trPr/>
        <w:tc>
          <w:tcPr>
            <w:tcW w:w="69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hy do you think more girls take up nursing than men? [NURSE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, 11</w:t>
            </w:r>
          </w:p>
        </w:tc>
      </w:tr>
      <w:tr>
        <w:trPr/>
        <w:tc>
          <w:tcPr>
            <w:tcW w:w="69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hy do you think more boys take up engineering than girls? [ENGBOYS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, 11</w:t>
            </w:r>
          </w:p>
        </w:tc>
      </w:tr>
      <w:tr>
        <w:trPr/>
        <w:tc>
          <w:tcPr>
            <w:tcW w:w="69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hy do you think more boys become bus-drivers than girls? [BUSDRIVR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, 11</w:t>
            </w:r>
          </w:p>
        </w:tc>
      </w:tr>
      <w:tr>
        <w:trPr/>
        <w:tc>
          <w:tcPr>
            <w:tcW w:w="694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hy do you think more boys become auto-drivers than girls? [AUTODRIV]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 11</w:t>
            </w:r>
          </w:p>
        </w:tc>
      </w:tr>
      <w:tr>
        <w:trPr/>
        <w:tc>
          <w:tcPr>
            <w:tcW w:w="69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hy do you think a higher percentage of girls are in medicine than in engineering? [GIRLMED]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440" w:right="1008" w:gutter="0" w:header="720" w:top="1152" w:footer="0" w:bottom="9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  <w:t>*The variable names for each activity are within brackets</w:t>
      </w:r>
    </w:p>
    <w:p>
      <w:pPr>
        <w:pStyle w:val="Heading1"/>
        <w:widowControl w:val="false"/>
        <w:rPr/>
      </w:pPr>
      <w:r>
        <w:rPr/>
        <w:t xml:space="preserve">Table 4.2.  Summary of Explanatory Themes Identified and Basic Coding Scheme </w:t>
      </w:r>
    </w:p>
    <w:p>
      <w:pPr>
        <w:pStyle w:val="Normal"/>
        <w:widowControl w:val="false"/>
        <w:pBdr>
          <w:top w:val="single" w:sz="6" w:space="1" w:color="000000"/>
        </w:pBdr>
        <w:rPr>
          <w:rFonts w:ascii="DomCasual BT" w:hAnsi="DomCasual BT" w:cs="DomCasual BT"/>
          <w:sz w:val="24"/>
        </w:rPr>
      </w:pPr>
      <w:r>
        <w:rPr>
          <w:rFonts w:cs="DomCasual BT" w:ascii="DomCasual BT" w:hAnsi="DomCasual BT"/>
          <w:sz w:val="24"/>
        </w:rPr>
        <w:t>G = Gendered Activity-Relevant Personal Attributes  [GAPA]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G1 = Physical Capacities/Traits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2 = Personality/character Trait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3 = Intelligence/ Mental Powe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4 = Physical Looks/appearance (prettier  other traits that seem to be different than above]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5 = Better at communicating, talking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G8 = OTHER e.g. more serious, ambitious, better at concentration, handling it/public/people;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rFonts w:ascii="DomCasual BT" w:hAnsi="DomCasual BT" w:cs="DomCasual BT"/>
          <w:sz w:val="24"/>
        </w:rPr>
      </w:pPr>
      <w:r>
        <w:rPr>
          <w:rFonts w:cs="DomCasual BT" w:ascii="DomCasual BT" w:hAnsi="DomCasual BT"/>
          <w:sz w:val="24"/>
        </w:rPr>
        <w:t xml:space="preserve">S = SOCIAL EXPLANATIONS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ue to society, social and family roles/obligations (incl. time constraints, inside/outside, public/domestic sphere issues), societal beliefs and traditions, gender inequality &amp; male dominance, history (in  the past), social restrictions (women not allowed to...), family restrictions, preferences, investments, restrictions on women's mobility.  Social Dangers, Inappropriate, Embarrassing Social Situations, Male-Female encounters, behaviors required. Safety Concerns, especially sexual harassment. Due to social conditions, situational factors, social-economic circumstances.   Due to Social Goals (do good for people, society),  Social Status Considerations, Job/Prestige Considerations (including can't get any other job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rFonts w:ascii="DomCasual BT" w:hAnsi="DomCasual BT" w:cs="DomCasual BT"/>
          <w:sz w:val="24"/>
        </w:rPr>
      </w:pPr>
      <w:r>
        <w:rPr>
          <w:rFonts w:cs="DomCasual BT" w:ascii="DomCasual BT" w:hAnsi="DomCasual BT"/>
          <w:sz w:val="24"/>
        </w:rPr>
        <w:t>A = ACTIVITY: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1:  difficulty: it's a difficult job; it's hard work;  its  difficult for the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2:  easy: it's easy work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3:  dangerou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A4:  time-consuming 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A5:  unimportant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rFonts w:ascii="DomCasual BT" w:hAnsi="DomCasual BT" w:cs="DomCasual BT"/>
          <w:sz w:val="24"/>
        </w:rPr>
      </w:pPr>
      <w:r>
        <w:rPr>
          <w:rFonts w:cs="DomCasual BT" w:ascii="DomCasual BT" w:hAnsi="DomCasual BT"/>
          <w:sz w:val="24"/>
        </w:rPr>
        <w:t>K = KNOWLEDGE/SKILLS (other "means" external to person)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: knowledge, KE: educa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rFonts w:ascii="DomCasual BT" w:hAnsi="DomCasual BT" w:cs="DomCasual BT"/>
          <w:sz w:val="24"/>
        </w:rPr>
      </w:pPr>
      <w:r>
        <w:rPr>
          <w:rFonts w:cs="DomCasual BT" w:ascii="DomCasual BT" w:hAnsi="DomCasual BT"/>
          <w:sz w:val="24"/>
        </w:rPr>
        <w:t xml:space="preserve">AS: ACTIVITY SUITABILITY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S1: suitability: it suits them, AS2: it's not suitable; it doesn't suit them: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rFonts w:ascii="DomCasual BT" w:hAnsi="DomCasual BT" w:cs="DomCasual BT"/>
          <w:sz w:val="24"/>
        </w:rPr>
      </w:pPr>
      <w:r>
        <w:rPr>
          <w:rFonts w:cs="DomCasual BT" w:ascii="DomCasual BT" w:hAnsi="DomCasual BT"/>
          <w:sz w:val="24"/>
        </w:rPr>
        <w:t>M: MASCULINE/FEMININE, WOMAN/MAN'S JOB (or NOT a mas/fem job)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M1: masculine/feminine job,    M2: because it's a man's job/woman's job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rFonts w:ascii="DomCasual BT" w:hAnsi="DomCasual BT" w:cs="DomCasual BT"/>
          <w:sz w:val="24"/>
        </w:rPr>
      </w:pPr>
      <w:r>
        <w:rPr>
          <w:rFonts w:cs="DomCasual BT" w:ascii="DomCasual BT" w:hAnsi="DomCasual BT"/>
          <w:sz w:val="24"/>
        </w:rPr>
        <w:t>P = Gendered Personal preferenc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1: interest: interested;  not interested,  P2: like/enjoy: like; dislik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DomCasual BT" w:hAnsi="DomCasual BT" w:cs="DomCasual BT"/>
          <w:sz w:val="24"/>
        </w:rPr>
      </w:pPr>
      <w:r>
        <w:rPr>
          <w:rFonts w:cs="DomCasual BT" w:ascii="DomCasual BT" w:hAnsi="DomCasual BT"/>
          <w:sz w:val="24"/>
        </w:rPr>
        <w:t>OD: disagree with statement; its not true)</w:t>
      </w:r>
    </w:p>
    <w:p>
      <w:pPr>
        <w:pStyle w:val="Normal"/>
        <w:rPr>
          <w:rFonts w:ascii="DomCasual BT" w:hAnsi="DomCasual BT" w:cs="DomCasual BT"/>
          <w:sz w:val="24"/>
        </w:rPr>
      </w:pPr>
      <w:r>
        <w:rPr>
          <w:rFonts w:cs="DomCasual BT" w:ascii="DomCasual BT" w:hAnsi="DomCasual BT"/>
          <w:sz w:val="24"/>
        </w:rPr>
      </w:r>
    </w:p>
    <w:p>
      <w:pPr>
        <w:pStyle w:val="Normal"/>
        <w:widowControl w:val="false"/>
        <w:rPr>
          <w:rFonts w:ascii="DomCasual BT" w:hAnsi="DomCasual BT" w:cs="DomCasual BT"/>
          <w:sz w:val="24"/>
        </w:rPr>
      </w:pPr>
      <w:r>
        <w:rPr>
          <w:rFonts w:cs="DomCasual BT" w:ascii="DomCasual BT" w:hAnsi="DomCasual BT"/>
          <w:sz w:val="24"/>
        </w:rPr>
        <w:t>O = Other Explanations not Easily Categorizable Above  (e.g. coincidence)</w:t>
      </w:r>
    </w:p>
    <w:p>
      <w:pPr>
        <w:pStyle w:val="Normal"/>
        <w:rPr>
          <w:rFonts w:ascii="DomCasual BT" w:hAnsi="DomCasual BT" w:cs="DomCasual BT"/>
          <w:sz w:val="24"/>
        </w:rPr>
      </w:pPr>
      <w:r>
        <w:rPr>
          <w:rFonts w:cs="DomCasual BT" w:ascii="DomCasual BT" w:hAnsi="DomCasual BT"/>
          <w:sz w:val="24"/>
        </w:rPr>
      </w:r>
    </w:p>
    <w:p>
      <w:pPr>
        <w:pStyle w:val="Normal"/>
        <w:rPr>
          <w:rFonts w:ascii="DomCasual BT" w:hAnsi="DomCasual BT" w:cs="DomCasual BT"/>
          <w:sz w:val="24"/>
        </w:rPr>
      </w:pPr>
      <w:r>
        <w:rPr>
          <w:rFonts w:cs="DomCasual BT" w:ascii="DomCasual BT" w:hAnsi="DomCasual BT"/>
          <w:sz w:val="24"/>
        </w:rPr>
        <w:t>MISSING OR AMBIGUOUS RESPONSES: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7 = no response or Not translated from origin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8 =essentially no explanation. e.g. Because they do it.     Or "yes"</w:t>
      </w:r>
    </w:p>
    <w:p>
      <w:pPr>
        <w:pStyle w:val="Normal"/>
        <w:rPr>
          <w:sz w:val="22"/>
        </w:rPr>
      </w:pPr>
      <w:r>
        <w:rPr>
          <w:sz w:val="22"/>
        </w:rPr>
        <w:t xml:space="preserve">9 = Don't know: wrote in equivalen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type w:val="nextPage"/>
          <w:pgSz w:w="12240" w:h="15840"/>
          <w:pgMar w:left="1440" w:right="1008" w:gutter="0" w:header="720" w:top="1008" w:footer="0" w:bottom="9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omCasual BT" w:hAnsi="DomCasual BT" w:cs="DomCasual BT"/>
          <w:sz w:val="22"/>
        </w:rPr>
      </w:pPr>
      <w:r>
        <w:rPr>
          <w:sz w:val="24"/>
          <w:u w:val="single"/>
        </w:rPr>
        <w:t>Handling Multiple Explanations:</w:t>
      </w:r>
      <w:r>
        <w:rPr>
          <w:sz w:val="24"/>
        </w:rPr>
        <w:t xml:space="preserve"> </w:t>
      </w:r>
      <w:r>
        <w:rPr>
          <w:sz w:val="22"/>
        </w:rPr>
        <w:t>if one predominant theme code that; if others seem important, code primary first, then others; if no primary theme, code in order cited.  Multiple Codes: If selecting more than one, enter as follows  G/S  or G1/S</w:t>
      </w:r>
    </w:p>
    <w:p>
      <w:pPr>
        <w:pStyle w:val="Normal"/>
        <w:rPr>
          <w:rFonts w:ascii="DomCasual BT" w:hAnsi="DomCasual BT" w:cs="DomCasual BT"/>
          <w:sz w:val="22"/>
        </w:rPr>
      </w:pPr>
      <w:r>
        <w:rPr>
          <w:rFonts w:cs="DomCasual BT" w:ascii="DomCasual BT" w:hAnsi="DomCasual BT"/>
          <w:sz w:val="22"/>
        </w:rPr>
      </w:r>
    </w:p>
    <w:p>
      <w:pPr>
        <w:pStyle w:val="Normal"/>
        <w:rPr/>
      </w:pPr>
      <w:r>
        <w:rPr>
          <w:b/>
          <w:sz w:val="24"/>
        </w:rPr>
        <w:t>Table 4.3 Frequency of Responses: Hunter. 11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Grade sampl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um                     Cum                     Cu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Value   Freq Pct Pct    Value   Freq Pct Pct    Value   Freq Pct Pc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         3   0   0     G1/S      30   4  49     M2/G2      1   0  7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2         1   0   0     G2       209  25  74     O          9   1  8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3         4   0   1     G2/A3      1   0  74     OD        15   2  8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3/AS1/S   1   0   1     G2/G1      5   1  75     OD/G1      2   0  8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3/G1      2   0   1     G2/G1/S    2   0  75     OD/P1      1   0  8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3/G2      2   0   2     G2/G3      1   0  75     P1         5   1  8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3/M2      1   0   2     G2/K       2   0  75     P1/G2      1   0  8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3/S       3   0   2     G2/P1      1   0  75     P1/S       1   0  8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         22   3   5     G2/P2      3   0  76     P2         6   1  8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/P1       1   0   5     G2/S      15   2  77     P2/G2      1   0  8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/S        5   1   5     G3         1   0  78     S         94  11  9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       306  37  42     G8         1   0  78     S/A3       2   0  9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/A3      1   0  42     K          3   0  78     S/G        4   0  9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/AS2     1   0  42     K/G1       1   0  78     S/G1      14   2  9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/G2     16   2  44     K/S        1   0  78     S/G2      14   2 1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/G3      2   0  45     K/S/G2     1   0  78     S/OD       2   0 1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/K       3   0  45     M1/S       1   0  79     S/P1       1   0 1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/P2      1   0  45     M2         4   0  79     S/P2       1   0 1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</w:t>
      </w:r>
      <w:r>
        <w:rPr>
          <w:rFonts w:cs="Courier New" w:ascii="Courier New" w:hAnsi="Courier New"/>
          <w:b/>
        </w:rPr>
        <w:t>M I S S I N G   D A T 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Value   Freq            Value   Freq            Value   Freq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7       82              8        24             9       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Valid cases     831      Missing cases    11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b/>
          <w:sz w:val="24"/>
        </w:rPr>
        <w:t>Table 4.4. Frequency of 11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Grade Responses: Plo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Cum                     Cum                     Cu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lue   Freq Pct Pct    Value   Freq Pct Pct    Value   Freq Pct Pc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/S      1   0           G1/M2    3   0  62       OD/K     1   0  8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9/S      1   0   0       G1/OD    3   0  62       OD/S     2   0  8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      26   3   3       G1/S    59   7  69       P1       2   0  8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AS1   1   0   4       G1/S/K   2   0  69       P1/S     1   0  8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G     2   0   4       G2       9   1  71       P2       5   1  8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G1    2   0   4       G2/G1    2   0  71       P2/G1    1   0  8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P1    1   0   4       G2/S     1   0  71       S      106  13  9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S     4   0   5       G8       3   0  71       S/A1     2   0  9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3       2   0   5       G8/S     3   0  72       S/A4     1   0  9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5/AS1   1   0   5       K        4   0  72       S/AS     1   0  9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1/G1   2   0   5       K/G1     2   0  72       S/AS2    1   0  9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2      2   0   6       K/S      2   0  73       S/G      2   0  9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       12   1   7       M2      11   1  74       S/G1    15   2  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/OD     1   0   7       M2/G1    2   0  74       S/G1/K   1   0  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/S      5   1   8       M2/S     3   0  75       S/G1/OD  1   0  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     426  52  60       O       15   2  76       S/G2     2   0  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/A1    2   0  60       O/S      1   0  77       S/K      2   0  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/AS2   2   0  60       OD      36   4  81       S/OD     4   0 1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/G2    1   0  60       OD/8     1   0  81       S/P1     1   0 1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/G3    1   0  61       OD/A1    1   0  81       S/P2     1   0 1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/G8    2   0  61       OD/G     1   0  8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/K     4   0  61       OD/G2    1   0  8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</w:t>
      </w:r>
      <w:r>
        <w:rPr>
          <w:rFonts w:cs="Courier New" w:ascii="Courier New" w:hAnsi="Courier New"/>
          <w:b/>
        </w:rPr>
        <w:t>M I S S I N G   D A T 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Value   Freq            Value   Freq            Value   Freq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7     98                8      17              9        1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Valid cases     818      Missing cases    130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b/>
          <w:sz w:val="24"/>
        </w:rPr>
        <w:t>Table 4.5. Frequency of Themes: Nurse. 11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Grade Stud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</w:t>
      </w:r>
      <w:r>
        <w:rPr>
          <w:rFonts w:cs="Courier New" w:ascii="Courier New" w:hAnsi="Courier New"/>
          <w:b/>
        </w:rPr>
        <w:t>Cum                     Cum                     Cu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  <w:b/>
        </w:rPr>
        <w:t>Value   Freq Pct Pct    Value   Freq Pct Pct    Value   Freq Pct Pc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A        4   0   0      G2/G8    3   0  66      M2/AS2   1   0  8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A1       2   0   1      G2/K     1   0  67      M2/G2    3   0  8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A2       6   1   1      G2/K/G4  1   0  67      M2/P1    1   0  8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A2/AS1/G 1   0   2      G2/M2    1   0  67      M3/S     1   0  8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A2/G2    1   0   2      G2/OD    2   0  67      O       19   2  8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A2/S     2   0   2      G2/P1    2   0  67      OD       4   0  8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A5       4   0   2      G2/P2    4   0  68      P/A2     1   0  8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AS1     11   1   4      G2/S    21   3  70      P/S      1   0  8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AS1/G2   3   0   4      G2/S/M1  1   0  70      P1      24   3  8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AS1/S    1   0   4      G3       2   0  71      P1/G2    2   0  8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AS2      2   0   5      G4      17   2  73      P1/M2    1   0  8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G       35   4   9      G4/AS1   1   0  73      P1/S     6   1  8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G/AS1    1   0   9      G4/G1    1   0  73      P2      28   3  9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G/M2     2   0   9      G4/G2    2   0  73      P2/G     1   0  9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G/P1     2   0   9      G4/G5    1   0  73      P2/G2    5   1  9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G/S     10   1  11      G4/P1    1   0  74      P2/O     1   0  9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G1       6   1  11      G4/P1/S  1   0  74      P2/P1    1   0  9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G1/AS1   1   0  11      G4/S     1   0  74      P2/S     4   0  9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G1/G2    2   0  12      G5       3   0  74      S       35   4  9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G2     423  52  63      G5/G2    5   1  75      S/A2     1   0  9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G2/A2    1   0  63      G5/G4    1   0  75      S/AS1    1   0  9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G2/A5    1   0  64      G5/S     1   0  75      S/G      2   0  9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G2/AS1   4   0  64      G8       9   1  76      S/G1     1   0  9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G2/AS2   1   0  64      G8/P1    1   0  76      S/G2     9   1  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G2/G3    1   0  64      G8/S     1   0  76      S/G4     4   0  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G2/G4    5   1  65      K       11   1  78      S/K      1   0  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G2/G4/G5 1   0  65      K/G2     3   0  78      S/M2     1   0  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G2/G4/S  1   0  65      KE       1   0  78      S/OD     2   0 1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G2/G5    6   1  66      M        1   0  78      S/P1     1   0 1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G2/G5/M2 1   0  66      M2      13   2  80      S/P2     3   0 1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</w:t>
      </w:r>
      <w:r>
        <w:rPr>
          <w:rFonts w:cs="Courier New" w:ascii="Courier New" w:hAnsi="Courier New"/>
          <w:b/>
        </w:rPr>
        <w:t>M I S S I N G   D A T 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Value   Freq            Value   Freq            Value   Freq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</w:rPr>
        <w:t>7     86               8       9               9      3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Valid cases     819      Missing cases    12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able 4.6. Frequency of Explanatory Themes: Engineering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Cum                     Cum                     Cu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lue   Freq Pct Pct    Value   Freq Pct Pct    Value   Freq Pct Pc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       24   3   3      G2/G3    1   0  19      P1/AS1   2   0  6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AS1/S  1   0   3      G2/S     2   0  19      P1/G3    1   0  6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G8     1   0   4      G3      60   8  27      P1/OD    2   0  6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P1     1   0   4      G3/G1    1   0  27      P1/s     1   0  6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S      3   0   4      G3/K     1   0  27      P1/S    12   2  6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S/G2   1   0   4      G3/P1    1   0  28      P2      54   7  7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2/S      1   0   4      G3/P2    1   0  28      P2/G1    1   0  7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3        3   0   5      G3/S     4   1  28      P2/K     1   0  7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4/G      1   0   5      G8      31   4  32      P2/O     1   0  7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1       5   1   6      G8/AS1   1   0  33      P2/OD    1   0  7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1/A1    1   0   6      G8/P1    2   0  33      P2/S     2   0  7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1/G2    1   0   6      G8/S     6   1  34      P3/S     1   0  7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1/G8    1   0   6      K        4   1  34      S      173  24  9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1/OD    1   0   6      K/AS1    1   0  34      S/A      1   0  9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1/P1    1   0   6      K/G2     1   0  35      S/A1     6   1  9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1/S     1   0   6      K/S      1   0  35      S/AS2    1   0  9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2       1   0   7      KE       3   0  35      S/G      2   0  9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        36   5  11      M1/S     1   0  35      S/G1     2   0  9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/K       1   0  12      M2       2   0  35      S/G3     1   0  9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/S       3   0  12      M2/S     4   1  36      S/G8     1   0  9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       29   4  16      O       34   5  41      S/M2     2   0  9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/G2     1   0  16      O/S      2   0  41      S/OD     2   0  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/G8     1   0  16      OD      59   8  49      S/P      1   0  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/S      2   0  16      OD/P1    3   0  49      S/P1     8   1 1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2       14   2  18      P        1   0  49      S/P2     1   0 1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2/A3     1   0  18      P/S      1   0  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2/AS2    1   0  19      P1      91  12  6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</w:t>
      </w:r>
      <w:r>
        <w:rPr>
          <w:rFonts w:cs="Courier New" w:ascii="Courier New" w:hAnsi="Courier New"/>
          <w:b/>
        </w:rPr>
        <w:t>M I S S I N G   D A T 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Value   Freq         Value     Freq         Value    Freq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</w:t>
      </w:r>
      <w:r>
        <w:rPr>
          <w:rFonts w:cs="Courier New" w:ascii="Courier New" w:hAnsi="Courier New"/>
          <w:b/>
        </w:rPr>
        <w:t>7     127            8        18            9       6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Valid cases     736      Missing cases    2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le 4.7. Frequency of Explanatory Themes: Busdriver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</w:t>
      </w:r>
      <w:r>
        <w:rPr>
          <w:rFonts w:cs="Courier New" w:ascii="Courier New" w:hAnsi="Courier New"/>
          <w:b/>
        </w:rPr>
        <w:t>Cum                     Cum                     Cu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lue   Freq Pct Pct    Value   Freq Pct Pct    Value   Freq Pct Pc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        1   0   0     G1     142  18      40      M2/S   2   0  6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      57   7   7     G1/A1    5   1      41      O     22   3  6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A3    1   0   7     G1/A3    1   0      41      O/S    1   0  6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AS2   2   0   8     G1/G2    3   0      41      OD     5   1  6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G     3   0   8     G1/G3    2   0      41      OD/S   1   0  6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G1    3   0   8     G1/K     1   0      41      P      1   0  6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G2    1   0   9     G1/M2    1   0      42      P1    34   4  6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K     1   0   9     G1/OD    1   0      42      P1/A1  1   0  6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P1    1   0   9     G1/P1    2   0      42      P1/A3  1   0  6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P2    1   0   9     G1/P1/S  1   0      42      P1/G2  1   0  7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S     5   1  10     G1/P2    1   0      42      P1/S   2   0  7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2       1   0  10     G1/S    16   2      44      P2    15   2  7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2/P1    1   0  10     G2      39   5      49      P2/A1  1   0  7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3      12   2  11     G2/0S    1   0      49      P2/A5  1   0  7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3/G     1   0  11     G2/A1    3   0      50      P2/S   2   0  7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3/S     2   0  12     G2/K     1   0      50      S    174  22  9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4/G2    1   0  12     G2/M2    1   0      50      S/A1   4   1  9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4/S     1   0  12     G2/P1    2   0      50      S/A3   6   1  9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5/S     1   0  12     G2/P2    1   0      50      S/A5   1   0  9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1      8   1  13     G2/S     4   1      51      S/AS1  3   0  9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1/G1   1   0  13     G3       3   0      51      S/AS2  3   0  9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1/S    1   0  13     G3/OS    1   0      51      S/G   10   1  9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2      8   1  14     G8      18   2      54      S/G1   6   1  9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2/G1   1   0  14     G8/AS2   1   0      54      S/G2   4   1  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2/S    2   0  15     G8/S    11   1      55      S/G8   3   0  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       46   6  20     K       10   1      56      S/K/A1 1   0  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/A1     1   0  21     K/S      2   0      57      S/M2   2   0  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/A3     1   0  21     M1/S     1   0      57      S/OD   1   0  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/AS2    1   0  21     M2      31   4      61      S/P    2   0 1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/O      1   0  21     M2/A3    1   0      61      S/P1   1   0 1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/P1     1   0  21     M2/G1    1   0      61      S/P2   1   0 1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/S      9   1  22     M2/G8    1   0      6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</w:t>
      </w:r>
      <w:r>
        <w:rPr>
          <w:rFonts w:cs="Courier New" w:ascii="Courier New" w:hAnsi="Courier New"/>
          <w:b/>
        </w:rPr>
        <w:t>M I S S I N G   D A T 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Value       Freq        Value   Freq       Value   Freq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7           104         8       16         9       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lid cases     798      Missing cases    150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le 4.8. Frequency of Themes: Auto-ricksha Driv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</w:t>
      </w:r>
      <w:r>
        <w:rPr>
          <w:rFonts w:cs="Courier New" w:ascii="Courier New" w:hAnsi="Courier New"/>
          <w:b/>
        </w:rPr>
        <w:t>Cum                     Cum                     Cu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Value   Freq Pct Pct    Value   Freq Pct Pct    Value   Freq Pct Pc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             1   0   0     G1/G2         1   0  34     O/G1          1   0  5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           30   4   4     G1/G8         1   0  35     OD           13   2  5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G1         1   0   4     G1/K          2   0  35     OD/P1         1   0  5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G2         1   0   4     G1/M2         1   0  35     OD/S          3   0  5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P2         1   0   5     G1/P1         1   0  35     P1           36   5  6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S          4   1   5     G1/S         11   1  37     P1/A1         1   0  6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2            1   0   5     G2           38   5  42     P1/G1         1   0  6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3           23   3   8     G2/A1         2   0  42     P1/G2         1   0  6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3/G1         1   0   9     G2/G1         1   0  42     P1/S          7   1  6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3/S          5   1   9     G2/G8         1   0  42     P2           14   2  6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4            1   0   9     G2/M2         1   0  42     P2/A1         1   0  6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4/G2         1   0   9     G2/P2         1   0  43     P2/S          3   0  6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1           1   0  10     G2/S          3   0  43     S           196  26  9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1          13   2  11     G3            3   0  43     S/9           1   0  9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1/G1        1   0  11     G3/OS         1   0  43     S/A1          4   1  9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1/P2        1   0  12     G3/S          1   0  44     S/A3          9   1  9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1/S         2   0  12     G8            6   1  44     S/A5          1   0  9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2          13   2  14     G8/G9         1   0  45     S/AS1         1   0  9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2/G2        1   0  14     G8/S          7   1  45     S/AS2         3   0  9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2/P1        1   0  14     K             7   1  46     S/G           5   1  9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2/S         1   0  14     K/A1          1   0  47     S/G1          5   1  9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            38   5  19     K/G2          1   0  47     S/G2          4   1  9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/A1          2   0  19     K/S           3   0  47     S/G8          7   1  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/A3          1   0  20     M2           37   5  52     S/K           2   0  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/S           8   1  21     M2/A3         1   0  52     S/M2          5   1  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           99  13  34     M2/OD         1   0  52     S/OD          1   0 1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/A1         1   0  34     M2/S          1   0  52     S/P1          1   0 1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/AS1        1   0  34     O            23   3  56     S/P2          2   0 1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</w:t>
      </w:r>
      <w:r>
        <w:rPr>
          <w:rFonts w:cs="Courier New" w:ascii="Courier New" w:hAnsi="Courier New"/>
          <w:b/>
        </w:rPr>
        <w:t>M I S S I N G   D A T 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Value   Freq      Value   Freq        Value   Freq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</w:t>
      </w:r>
      <w:r>
        <w:rPr>
          <w:rFonts w:cs="Courier New" w:ascii="Courier New" w:hAnsi="Courier New"/>
          <w:b/>
        </w:rPr>
        <w:t>7      146         8      14           9      4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lid cases     741      Missing cases    20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le 4.9. Frequency of Themes: Girls choosing medicine over Engineering.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</w:t>
      </w:r>
      <w:r>
        <w:rPr>
          <w:rFonts w:cs="Courier New" w:ascii="Courier New" w:hAnsi="Courier New"/>
          <w:b/>
        </w:rPr>
        <w:t>Cum                     Cum                     Cu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Value   Freq Pct Pct    Value   Freq Pct Pct    Value   Freq Pct Pc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</w:t>
      </w:r>
      <w:r>
        <w:rPr>
          <w:rFonts w:cs="Courier New" w:ascii="Courier New" w:hAnsi="Courier New"/>
          <w:b/>
        </w:rPr>
        <w:t>2   0   0     G2/A1         1   0  28     O/S           1   0  4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             8   1   1     G2/AS1        2   0  28     OD           15   2  5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/S           2   0   2     G2/G3         1   0  28     OD/P          1   0  5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            8   1   3     G2/G5         1   0  28     OD/P1         1   0  5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G2         1   0   3     G2/G8         1   0  28     OD/S          1   0  5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P1         1   0   3     G2/K          1   0  29     P             5   1  5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1/S          1   0   3     G2/M1         1   0  29     P/S           7   1  5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2           18   3   6     G2/OD         1   0  29     P1          127  18  7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2/G          1   0   6     G2/P1         4   1  29     P1/A1         2   0  7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2/G/P        1   0   6     G2/P2         4   1  30     P1/A2         3   0  7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2/G8         1   0   6     G2/S         20   3  33     P1/G          1   0  7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2/P1         3   0   7     G3           18   3  36     P1/G1         1   0  7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2/S          2   0   7     G3/A2         1   0  36     P1/G2         5   1  7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3            1   0   7     G3/G1         1   0  36     P1/G3         1   0  7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1           6   1   8     G3/P1         1   0  36     P1/G8         3   0  7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1/G1        1   0   8     G5            1   0  36     P1/OD         1   0  7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1/P1        1   0   8     G8           40   6  42     P1/S         10   1  7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1/S         1   0   9     G8/A1         1   0  42     P2           86  12  8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S2/A1        1   0   9     G8/AS1        1   0  42     P2/G          1   0  8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            20   3  12     G8/G2         1   0  42     P2/G2         1   0  8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/A           1   0  12     G8/P1         2   0  43     P2/G8         1   0  8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/P1          1   0  12     G8/P1/S       1   0  43     P2/S          9   1  8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/P2          1   0  12     G8/S          2   0  43     P3/S          1   0  8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/S           5   1  13     K             2   0  43     S            51   7  9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            6   1  14     K/G2          2   0  44     S/G           2   0  9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/A2         1   0  14     K/G8          1   0  44     S/G1          1   0  9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/AS1        1   0  14     K/S           1   0  44     S/G2          7   1  9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/G2         2   0  14     M1/S          1   0  44     S/M2          1   0  9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1/S          1   0  14     M2            1   0  44     S/P1          6   1  9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2           91  13  28     O            27   4  48     S/P2          5   1 1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</w:t>
      </w:r>
      <w:r>
        <w:rPr>
          <w:rFonts w:cs="Courier New" w:ascii="Courier New" w:hAnsi="Courier New"/>
          <w:b/>
        </w:rPr>
        <w:t>M I S S I N G   D A T 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Value   Freq             Value   Freq        Value   Freq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       166               8       17           9      7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lid cases     689      Missing cases    259</w:t>
      </w:r>
      <w:r>
        <w:br w:type="page"/>
      </w:r>
    </w:p>
    <w:p>
      <w:pPr>
        <w:pStyle w:val="Normal"/>
        <w:rPr/>
      </w:pPr>
      <w:r>
        <w:rPr>
          <w:b/>
          <w:sz w:val="24"/>
        </w:rPr>
        <w:t>Table 4.10.  Recoding Categories for Original Themes:  11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Grade D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420"/>
        <w:gridCol w:w="3320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Abbreviation for Recoding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Category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Description 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Original Codes Include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Attributes of Activity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A1 to A5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AS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Suitability of Activity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AS1, AS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Disagrees with statement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OD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Gendered Activity-Relevant Personal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Competency related Attributes: includes physical capacities &amp; other attributes not specified below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G   (generic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G1 (physical capacities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G8 (other gender attributes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GS (G+Social Explan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G* (G+ not S or other G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GP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Gender-Differentiated Personality/Character Traits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G2 (personality/character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G5 (e.g "better at talking"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G3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Intelligence/Mental Power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G3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G4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hysical Appearance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G4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Knowledge/Skill/Education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K, KE (except K/G, K/S)*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Man's/Woman's Job; Masculine/Feminine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M1, M2 (except M/G, M/S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references:interests/likes/dislikes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P1,P2 (except P/G, P/S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Social Explanations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S, SG, S*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Missing Responses (unusable)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7,8,9</w:t>
            </w:r>
          </w:p>
        </w:tc>
      </w:tr>
    </w:tbl>
    <w:p>
      <w:pPr>
        <w:pStyle w:val="Normal"/>
        <w:widowControl w:val="false"/>
        <w:rPr/>
      </w:pPr>
      <w:r>
        <w:rPr/>
        <w:t>*Where G or S appeared with any other theme, the response was either coded G or S. For GS combinations, it was coded by whichever theme appeared first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le 4.11.  Distribution of Responses on Recoded Themes: Hunter*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             </w:t>
      </w:r>
      <w:r>
        <w:rPr>
          <w:rFonts w:cs="Courier New" w:ascii="Courier New" w:hAnsi="Courier New"/>
          <w:b/>
        </w:rPr>
        <w:t>Valid     Cu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lue Label                 Value  Frequency  Percent  Percent  Perc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ctivity-related         A               17      1.8      2.0      2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sagrees                D               18      1.9      2.2      4.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D Physical Traits      G              389     41.0     46.8     51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telligence             G3               1       .1       .1     51.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D Prsnalty/Chrctr      GP             239     25.2     28.8     79.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nowledge                K                5       .5       .6     80.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n's/Woman's Job        M                5       .5       .6     81.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ther                    O                9       .9      1.1     82.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terest/Likes           P               14      1.5      1.7     83.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cial Explanation       S              134     14.1     16.1    100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</w:t>
      </w:r>
      <w:r>
        <w:rPr>
          <w:rFonts w:cs="Courier New" w:ascii="Courier New" w:hAnsi="Courier New"/>
          <w:b/>
        </w:rPr>
        <w:t>7              117     12.3   Missin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18"/>
        </w:rPr>
      </w:pPr>
      <w:r>
        <w:rPr>
          <w:rFonts w:eastAsia="Courier New" w:cs="Courier New" w:ascii="Courier New" w:hAnsi="Courier New"/>
          <w:b/>
        </w:rPr>
        <w:t xml:space="preserve">                          </w:t>
      </w:r>
      <w:r>
        <w:rPr>
          <w:rFonts w:cs="Courier New" w:ascii="Courier New" w:hAnsi="Courier New"/>
          <w:b/>
        </w:rPr>
        <w:t>Total         948    100.0    100.0</w:t>
      </w:r>
    </w:p>
    <w:p>
      <w:pPr>
        <w:pStyle w:val="Normal"/>
        <w:rPr>
          <w:sz w:val="18"/>
        </w:rPr>
      </w:pPr>
      <w:r>
        <w:rPr>
          <w:sz w:val="18"/>
        </w:rPr>
        <w:t xml:space="preserve">* Charts were based on these and the data that follow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le 4.12.  Distribution of Responses on Recoded Themes: Ploughin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             </w:t>
      </w:r>
      <w:r>
        <w:rPr>
          <w:rFonts w:cs="Courier New" w:ascii="Courier New" w:hAnsi="Courier New"/>
          <w:b/>
        </w:rPr>
        <w:t>Valid     Cu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lue Label                 Value  Frequency  Percent  Percent  Perc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ctivity-related         A               39      4.1      4.8      4.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uitability              AS               4       .4       .5      5.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sagrees                D               47      5.0      5.7     11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D Physical Traits      G              525     55.4     64.2     75.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D Prsnalty/Chrctr      GP              13      1.4      1.6     76.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nowledge                K                8       .8      1.0     77.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n's/Woman's Job        M               16      1.7      2.0     79.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ther                    O               15      1.6      1.8     81.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terest/Likes           P                8       .8      1.0     82.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cial Explanation       S              143     15.1     17.5    100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</w:t>
      </w:r>
      <w:r>
        <w:rPr>
          <w:rFonts w:cs="Courier New" w:ascii="Courier New" w:hAnsi="Courier New"/>
          <w:b/>
        </w:rPr>
        <w:t>7              130     13.7   Missin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b/>
        </w:rPr>
        <w:t xml:space="preserve">                        </w:t>
      </w:r>
      <w:r>
        <w:rPr>
          <w:rFonts w:cs="Courier New" w:ascii="Courier New" w:hAnsi="Courier New"/>
          <w:b/>
        </w:rPr>
        <w:t>Total           948    100.0    100.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le 4.13.  Distribution of Responses on Recoded Themes: Nurs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             </w:t>
      </w:r>
      <w:r>
        <w:rPr>
          <w:rFonts w:cs="Courier New" w:ascii="Courier New" w:hAnsi="Courier New"/>
          <w:b/>
        </w:rPr>
        <w:t>Valid     Cu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lue Label                 Value  Frequency  Percent  Percent  Perc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ctivity-related         A               21      2.2      2.6      2.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uitability              AS              14      1.5      1.7      4.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sagrees                D                6       .6       .7      5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D Physical Traits      G               87      9.2     10.6     15.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telligence             G3               2       .2       .2     15.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hys Appearance          G4              14      1.5      1.7     17.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D Prsnalty/Chrctr      GP             478     50.4     58.4     75.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nowledge                K               15      1.6      1.8     77.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n's/Woman's Job        M               19      2.0      2.3     80.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ther                    O               19      2.0      2.3     82.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terest/Likes           P               71      7.5      8.7     91.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cial Explanation       S               73      7.7      8.9    100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</w:t>
      </w:r>
      <w:r>
        <w:rPr>
          <w:rFonts w:cs="Courier New" w:ascii="Courier New" w:hAnsi="Courier New"/>
          <w:b/>
        </w:rPr>
        <w:t>7              129     13.6   Missin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</w:t>
      </w:r>
      <w:r>
        <w:rPr>
          <w:rFonts w:cs="Courier New" w:ascii="Courier New" w:hAnsi="Courier New"/>
          <w:b/>
        </w:rPr>
        <w:t>Total       948    100.0    100.0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le 4.14. Distribution of Responses on Recoded Themes: Engine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              </w:t>
      </w:r>
      <w:r>
        <w:rPr>
          <w:rFonts w:cs="Courier New" w:ascii="Courier New" w:hAnsi="Courier New"/>
          <w:b/>
        </w:rPr>
        <w:t>Valid     Cu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lue Label                 Value  Frequency  Percent  Percent  Perc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ctivity-related         A               35      3.7      4.8      4.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uitability              AS              10      1.1      1.4      6.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sagrees                D               65      6.9      8.8     14.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D Physical Traits      G              113     11.9     15.4     30.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telligence             G3              68      7.2      9.2     39.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D Prsnalty/Chrctr      GP              19      2.0      2.6     42.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nowledge                K               10      1.1      1.4     43.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n's/Woman's Job        M                6       .6       .8     44.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ther                    O               34      3.6      4.6     48.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terest/Likes           P              165     17.4     22.4     71.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cial Explanation       S              211     22.3     28.7    100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</w:t>
      </w:r>
      <w:r>
        <w:rPr>
          <w:rFonts w:cs="Courier New" w:ascii="Courier New" w:hAnsi="Courier New"/>
          <w:b/>
        </w:rPr>
        <w:t>7              212     22.4   Missin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</w:t>
      </w:r>
      <w:r>
        <w:rPr>
          <w:rFonts w:cs="Courier New" w:ascii="Courier New" w:hAnsi="Courier New"/>
          <w:b/>
        </w:rPr>
        <w:t>-------  -------  ------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</w:t>
      </w:r>
      <w:r>
        <w:rPr>
          <w:rFonts w:cs="Courier New" w:ascii="Courier New" w:hAnsi="Courier New"/>
          <w:b/>
        </w:rPr>
        <w:t>Total       948    100.0    100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le 4.15. Distribution of Responses on Recoded Themes: Bus-Driv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             </w:t>
      </w:r>
      <w:r>
        <w:rPr>
          <w:rFonts w:cs="Courier New" w:ascii="Courier New" w:hAnsi="Courier New"/>
          <w:b/>
        </w:rPr>
        <w:t>Valid     Cu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lue Label                 Value  Frequency  Percent  Percent  Perc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ctivity-related         A               93      9.8     11.7     11.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uitability              AS              21      2.2      2.6     14.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sagrees                D                7       .7       .9     15.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D Physical Traits      G              266     28.1     33.3     48.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telligence             G3               4       .4       .5     49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D Prsnalty/Chrctr      GP              52      5.5      6.5     55.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nowledge                K               12      1.3      1.5     57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n's/Woman's Job        M               36      3.8      4.5     61.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ther                    O               22      2.3      2.8     64.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terest/Likes           P               57      6.0      7.1     71.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cial Explanation       S              228     24.1     28.6    100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</w:t>
      </w:r>
      <w:r>
        <w:rPr>
          <w:rFonts w:cs="Courier New" w:ascii="Courier New" w:hAnsi="Courier New"/>
          <w:b/>
        </w:rPr>
        <w:t>7              150     15.8   Missin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</w:t>
      </w:r>
      <w:r>
        <w:rPr>
          <w:rFonts w:cs="Courier New" w:ascii="Courier New" w:hAnsi="Courier New"/>
          <w:b/>
        </w:rPr>
        <w:t>-------  -------  ------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</w:t>
      </w:r>
      <w:r>
        <w:rPr>
          <w:rFonts w:cs="Courier New" w:ascii="Courier New" w:hAnsi="Courier New"/>
          <w:b/>
        </w:rPr>
        <w:t>Total       948    100.0    100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le 4.16. Distribution of Responses on Recoded Themes: Auto-Driv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              </w:t>
      </w:r>
      <w:r>
        <w:rPr>
          <w:rFonts w:cs="Courier New" w:ascii="Courier New" w:hAnsi="Courier New"/>
          <w:b/>
        </w:rPr>
        <w:t>Valid     Cu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lue Label                 Value  Frequency  Percent  Percent  Perc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ctivity-related         A               70      7.4      9.4      9.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uitability              AS              34      3.6      4.6     14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sagrees                D               17      1.8      2.3     16.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D Physical Traits      G              181     19.1     24.4     40.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telligence             G3               5       .5       .7     41.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D Prsnalty/Chrctr      GP              47      5.0      6.3     47.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nowledge                K               12      1.3      1.6     49.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n's/Woman's Job        M               40      4.2      5.4     54.8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ther                    O               24      2.5      3.2     58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terest/Likes           P               61      6.4      8.2     66.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cial Explanation       S              250     26.4     33.7    100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</w:t>
      </w:r>
      <w:r>
        <w:rPr>
          <w:rFonts w:cs="Courier New" w:ascii="Courier New" w:hAnsi="Courier New"/>
          <w:b/>
        </w:rPr>
        <w:t>7              207     21.8   Missin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</w:t>
      </w:r>
      <w:r>
        <w:rPr>
          <w:rFonts w:cs="Courier New" w:ascii="Courier New" w:hAnsi="Courier New"/>
          <w:b/>
        </w:rPr>
        <w:t>-------  -------  ------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</w:t>
      </w:r>
      <w:r>
        <w:rPr>
          <w:rFonts w:cs="Courier New" w:ascii="Courier New" w:hAnsi="Courier New"/>
          <w:b/>
        </w:rPr>
        <w:t>Total       948    100.0    100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>Table 4.17. Distribution of Responses on Recoded Themes: Medicine over Engineerin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              </w:t>
      </w:r>
      <w:r>
        <w:rPr>
          <w:rFonts w:cs="Courier New" w:ascii="Courier New" w:hAnsi="Courier New"/>
          <w:b/>
        </w:rPr>
        <w:t>Valid     Cu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Value Label                 Value  Frequency  Percent  Percent  Perc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ctivity-related         A               46      4.9      6.7      6.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uitability              AS               9       .9      1.3      8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isagrees                D               20      2.1      2.9     10.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D Physical Traits      G               84      8.9     12.2     23.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telligence             G3              21      2.2      3.1     26.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G-D Prsnalty/Chrctr      GP             129     13.6     18.8     45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Knowledge                K                6       .6       .9     45.9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an's/Woman's Job        M                1       .1       .1     46.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ther                    O               27      2.8      3.9     50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terest/Likes           P              244     25.7     35.6     85.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cial Explanation       S               99     10.4     14.4    100.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</w:t>
      </w:r>
      <w:r>
        <w:rPr>
          <w:rFonts w:cs="Courier New" w:ascii="Courier New" w:hAnsi="Courier New"/>
          <w:b/>
        </w:rPr>
        <w:t>7              262     27.6   Missin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</w:t>
      </w:r>
      <w:r>
        <w:rPr>
          <w:rFonts w:cs="Courier New" w:ascii="Courier New" w:hAnsi="Courier New"/>
          <w:b/>
        </w:rPr>
        <w:t>-------  -------  ------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</w:t>
      </w:r>
      <w:r>
        <w:rPr>
          <w:rFonts w:cs="Courier New" w:ascii="Courier New" w:hAnsi="Courier New"/>
          <w:b/>
        </w:rPr>
        <w:t>Total       948    100.0    100.0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sectPr>
          <w:headerReference w:type="default" r:id="rId4"/>
          <w:type w:val="nextPage"/>
          <w:pgSz w:w="12240" w:h="15840"/>
          <w:pgMar w:left="1440" w:right="1008" w:gutter="0" w:header="720" w:top="864" w:footer="0" w:bottom="9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Table 4.18.  Distribution (percentages) of Recoded Responses, by Gender, By Activity. </w:t>
      </w:r>
    </w:p>
    <w:tbl>
      <w:tblPr>
        <w:tblW w:w="13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0"/>
        <w:gridCol w:w="742"/>
        <w:gridCol w:w="589"/>
        <w:gridCol w:w="753"/>
        <w:gridCol w:w="753"/>
        <w:gridCol w:w="625"/>
        <w:gridCol w:w="498"/>
        <w:gridCol w:w="791"/>
        <w:gridCol w:w="666"/>
        <w:gridCol w:w="638"/>
        <w:gridCol w:w="695"/>
        <w:gridCol w:w="720"/>
        <w:gridCol w:w="720"/>
        <w:gridCol w:w="810"/>
        <w:gridCol w:w="952"/>
        <w:gridCol w:w="1028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VITY BY SEX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SEX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:fem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M:male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*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3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4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P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=)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hi-Squar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Pears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Liklihood Ratio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easures of Associatio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Cramer's V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 Lambda (non-symm)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NT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%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.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.10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107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.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4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.02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00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OWING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6%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.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.2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122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.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.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00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RS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.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.00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243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.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.00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00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GINE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.01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172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.01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00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S-DRIV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8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.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.51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107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.54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00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-DRIVER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.0000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22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6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.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.000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00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DICI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.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.0000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23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omCasual BT" w:hAnsi="DomCasual BT" w:cs="DomCasual BT"/>
                <w:sz w:val="24"/>
              </w:rPr>
            </w:pPr>
            <w:r>
              <w:rPr>
                <w:rFonts w:cs="DomCasual BT" w:ascii="DomCasual BT" w:hAnsi="DomCasual BT"/>
                <w:sz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7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5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  <w:sz w:val="22"/>
              </w:rPr>
            </w:pPr>
            <w:r>
              <w:rPr>
                <w:rFonts w:cs="DomCasual BT" w:ascii="DomCasual BT" w:hAnsi="DomCasual BT"/>
                <w:sz w:val="22"/>
              </w:rPr>
              <w:t>.0000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DomCasual BT" w:hAnsi="DomCasual BT" w:cs="DomCasual BT"/>
              </w:rPr>
            </w:pPr>
            <w:r>
              <w:rPr>
                <w:rFonts w:cs="DomCasual BT" w:ascii="DomCasual BT" w:hAnsi="DomCasual BT"/>
              </w:rPr>
              <w:t>.000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*</w:t>
      </w:r>
      <w:r>
        <w:rPr>
          <w:b/>
          <w:sz w:val="22"/>
        </w:rPr>
        <w:t>Activity Codes</w:t>
      </w:r>
      <w:r>
        <w:rPr>
          <w:sz w:val="22"/>
        </w:rPr>
        <w:t xml:space="preserve">: </w:t>
      </w:r>
      <w:r>
        <w:rPr>
          <w:b/>
        </w:rPr>
        <w:t xml:space="preserve">A(Activity-Trait), AS (Suitability), D(Disagree), G(Gendered Capacities/Attributes); G3 (Intelligence/Mental Power); G4 (Appearance); </w:t>
      </w:r>
    </w:p>
    <w:p>
      <w:pPr>
        <w:pStyle w:val="Normal"/>
        <w:rPr>
          <w:b/>
          <w:b/>
        </w:rPr>
      </w:pPr>
      <w:r>
        <w:rPr>
          <w:b/>
        </w:rPr>
        <w:t>GP (Personality/Character); K (Knowledge); M (Masc/Fem/Job); O (other); P (Preferences); S (Social Explanation).j</w:t>
      </w:r>
    </w:p>
    <w:p>
      <w:pPr>
        <w:sectPr>
          <w:headerReference w:type="default" r:id="rId5"/>
          <w:type w:val="nextPage"/>
          <w:pgSz w:orient="landscape" w:w="15840" w:h="12240"/>
          <w:pgMar w:left="1152" w:right="950" w:gutter="0" w:header="720" w:top="864" w:footer="0" w:bottom="129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final report\\charts\\sdl-charts\\hunt.cht" "Contents" \p </w:instrText>
      </w:r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final report\\charts\\sdl-charts\\plow.cht" "Contents" \p </w:instrText>
      </w:r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final report\\charts\\sdl-charts\\nurses.cht" "Contents" \p </w:instrText>
      </w:r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final report\\charts\\sdl-charts\\eng.cht" "Contents" \p </w:instrText>
      </w:r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final report\\charts\\sdl-charts\\bus.cht" "Contents" \p </w:instrText>
      </w:r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final report\\charts\\sdl-charts\\auto.cht" "Contents" \p </w:instrText>
      </w:r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final report\\charts\\sdl-charts\\medicine.cht" "Contents" \p </w:instrText>
      </w:r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final report\\charts\\sdl-charts\\hunt bysex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722745" cy="440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745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final report\\charts\\sdl-charts\\plow bysex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5505" cy="4898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89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final report\\charts\\sdl-charts\\nurses bysex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5505" cy="531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final report\\charts\\sdl-charts\\eng by sex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5505" cy="4397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final report\\charts\\sdl-charts\\bus by sex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631940" cy="533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final report\\charts\\sdl-charts\\auto bysex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5505" cy="5439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543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final report\\charts\\sdl-charts\\medicine bysex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534785" cy="5656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565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mCasual BT">
    <w:charset w:val="00"/>
    <w:family w:val="script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Mukhopadhyay Ch4 Graphic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Mukhopadhyay Ch4 Graphic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Mukhopadhyay Ch4 Graphic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Mukhopadhyay Ch4 Graphic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Mukhopadhyay Ch4 Graphi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21:21:00Z</dcterms:created>
  <dc:creator>Mukhopadhyay, Carol C</dc:creator>
  <dc:description/>
  <dc:language>en-US</dc:language>
  <cp:lastModifiedBy>Carol Mukhopadhyay</cp:lastModifiedBy>
  <cp:lastPrinted>2001-07-09T17:07:00Z</cp:lastPrinted>
  <dcterms:modified xsi:type="dcterms:W3CDTF">2004-04-05T21:25:00Z</dcterms:modified>
  <cp:revision>3</cp:revision>
  <dc:subject/>
  <dc:title>Chapter 4 Graphics</dc:title>
</cp:coreProperties>
</file>